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-135255</wp:posOffset>
                </wp:positionV>
                <wp:extent cx="5983605" cy="78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98820" cy="6946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0" r="-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882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62pt;mso-wrap-distance-left:9.05pt;mso-wrap-distance-right:9.05pt;mso-wrap-distance-top:0pt;mso-wrap-distance-bottom:0pt;margin-top:-10.6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798820" cy="6946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0" r="-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882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BT204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CHEMICAL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28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Write an overview of fermentation process and also add a note on biochemical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te the process of isolation of industrially important microbial stra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rive Michealis Menten equation for single substrate reaction without inhibition. Also add a note on how MM parameters are estimated with neat graphs.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kinetic equation for various types of toxic compounds inhibion in an enzyme substrate re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rive at the kinetic equation for various stages of growth and also explain the specialty of Leudeking Piret equ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unstructured and non- segregated model? Derive any two unstructured and non segregated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in detail the process of oxygen transfer in microbial bioreactors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For the Penicillin fermentation 2.5 liters of medium was taken which initially contain bacterial spores of 8x10</w:t>
            </w:r>
            <w:r>
              <w:rPr>
                <w:rFonts w:eastAsia="Calibri"/>
                <w:vertAlign w:val="superscript"/>
              </w:rPr>
              <w:t xml:space="preserve">9 </w:t>
            </w:r>
            <w:r>
              <w:rPr>
                <w:rFonts w:eastAsia="Calibri"/>
              </w:rPr>
              <w:t>cells/ml. The heating and cooling profile of the medium is tabulated below and the value of  A=9.5x10</w:t>
            </w:r>
            <w:r>
              <w:rPr>
                <w:rFonts w:eastAsia="Calibri"/>
                <w:vertAlign w:val="superscript"/>
              </w:rPr>
              <w:t xml:space="preserve">37 </w:t>
            </w: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  <w:r>
              <w:rPr>
                <w:rFonts w:eastAsia="Calibri"/>
              </w:rPr>
              <w:t>, E=283 kJ/mol and R=8.314 J/(mol K).</w:t>
            </w:r>
            <w:r>
              <w:rPr/>
              <w:t xml:space="preserve"> Calculate holding time. </w:t>
            </w:r>
          </w:p>
          <w:tbl>
            <w:tblPr>
              <w:tblW w:w="5761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9"/>
              <w:gridCol w:w="1886"/>
              <w:gridCol w:w="1886"/>
            </w:tblGrid>
            <w:tr>
              <w:trPr>
                <w:trHeight w:val="219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Time (min)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</w:rPr>
                    <w:t>Heating Temp (</w:t>
                  </w:r>
                  <w:r>
                    <w:rPr>
                      <w:rFonts w:eastAsia="Calibri"/>
                      <w:vertAlign w:val="superscript"/>
                    </w:rPr>
                    <w:t>0</w:t>
                  </w:r>
                  <w:r>
                    <w:rPr>
                      <w:rFonts w:eastAsia="Calibri"/>
                    </w:rPr>
                    <w:t>C)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</w:rPr>
                    <w:t>Cooling Temp (</w:t>
                  </w:r>
                  <w:r>
                    <w:rPr>
                      <w:rFonts w:eastAsia="Calibri"/>
                      <w:vertAlign w:val="superscript"/>
                    </w:rPr>
                    <w:t>0</w:t>
                  </w:r>
                  <w:r>
                    <w:rPr>
                      <w:rFonts w:eastAsia="Calibri"/>
                    </w:rPr>
                    <w:t>C)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2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72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83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9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bioreactor conditions, types and working principle of air lift bioreacto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1-26T10:38:00Z</dcterms:modified>
  <cp:revision>14</cp:revision>
  <dc:subject/>
  <dc:title/>
</cp:coreProperties>
</file>